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63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837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50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32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76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37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860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928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828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38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6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1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542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262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92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06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994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