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00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48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38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82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87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68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4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06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34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25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74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8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