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67195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47083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23289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24329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95462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58943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08722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56163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35920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52581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01744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25176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3240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