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045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92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368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01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248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599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158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903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419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965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932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800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970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922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91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704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418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