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060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531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77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81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69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07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876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20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35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9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89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88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4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898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6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