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372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841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954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989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7136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143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610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954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212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376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28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682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9823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