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96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54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343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251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44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7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85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272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23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21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80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5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0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9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62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36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33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