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154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9406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108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2396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87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5112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2772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574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512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310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522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686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4810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095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824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