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2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118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226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36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3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130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2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308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10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52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75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935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