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924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23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46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38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335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099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485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735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374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784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798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08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239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881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654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277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890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