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785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56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03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46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17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05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8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570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68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17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0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72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90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53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