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745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005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801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000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648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239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784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889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614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329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356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770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424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