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08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64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6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8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1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47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12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3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50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53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8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3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3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16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48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47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