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595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621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931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275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938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16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54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449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397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26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548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15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033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479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087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