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73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94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079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447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85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784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30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920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120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80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9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22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43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