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769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15437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19958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17428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11845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95175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85066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9023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5909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34422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76315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46420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56011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3320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51394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63133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34860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