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369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833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513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258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653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246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559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275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607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580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37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940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161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244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806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