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525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9949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5522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7671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6994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2853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8784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939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0245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4582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294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25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8243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