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93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6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205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69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785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29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744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04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173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658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12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24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381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53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000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28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388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