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8629652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8800024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7995872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5228658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2566477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1180512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0725208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6062989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585826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5684561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7224162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3822238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4660579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5921644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2344846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