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31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9465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0033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65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070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8661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44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39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481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051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0136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805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302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