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508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084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1519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235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0182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176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6145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983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699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778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421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80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540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397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356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016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557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