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00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153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506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978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321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420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0253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2404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6812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2005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4521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6579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4620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3776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5846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