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875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717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41757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608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93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5403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3556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241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316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5060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816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016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5466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