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51161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32153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18314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85730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22467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11680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99666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64252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39509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48039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16563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94924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39248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66868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44180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41373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51181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