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145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8728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516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9577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481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578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0195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273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969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596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0002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755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6575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1749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60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