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93181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54112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07504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66623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69625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47282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60828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34005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06565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38384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42238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21614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45197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