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927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315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110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501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137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153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567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20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430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4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202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456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079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210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045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318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083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