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353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4973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6365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1158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750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4406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702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7095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7891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8988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6170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9285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8402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6857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5241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