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823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442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296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67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24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668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522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159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747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94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383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314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181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