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05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300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01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047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98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576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108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05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926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442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05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060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197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36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652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