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774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456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754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446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976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204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122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142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934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99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1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7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09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