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3910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3851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4310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0990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6947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4121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567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3608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6291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2640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371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229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8617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24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1414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432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4322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