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9104084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6890352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5696282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14371685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6785118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0394949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8317125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5697452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9469038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6877162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1388158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2476045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8597547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2175609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0652744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