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62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338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986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301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504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581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875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59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036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64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26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807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877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