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994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638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7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8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508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75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94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74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169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00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42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51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39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716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81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370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82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