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160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554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39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04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73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87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69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48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7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906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124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368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37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037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39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