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1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04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587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96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948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06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29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0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83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99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0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40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