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61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25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883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96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6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893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975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87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8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4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63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18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01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89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76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0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32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