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21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08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376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28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628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84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42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15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68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15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98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75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327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43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258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