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45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716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947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12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23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859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007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573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265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03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733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9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188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