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4598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499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1750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9455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8202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6556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7062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9133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1771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5994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137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912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8188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5546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3780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1830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1256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