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567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607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943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589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828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760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841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06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33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035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56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13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82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710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529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