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92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570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488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390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23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101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59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259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043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759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593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888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2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