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137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67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664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412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988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926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953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068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660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700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639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316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011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400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302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756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127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