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6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69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87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0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3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15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73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536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26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46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0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358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0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41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