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298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972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082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382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686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857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76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948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458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835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253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467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992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