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335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10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943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864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169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448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835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027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442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191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466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520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013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046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364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468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658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