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839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64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0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60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174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165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92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179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268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900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45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70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33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098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