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22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991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764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11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922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992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750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43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620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11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42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1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49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